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 DATE ____________________ PERIOD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1: TOPIC 3:  WORLD WAR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hapter 16 – Section 1 – Rise of Dictators – Page 542-54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ailures of WWI Peace Settl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 spread across Europ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ermans considered the _________  ____  _________________ unfair and harsh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Loss of _____________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Loss of _____________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Loss of _____________</w:t>
      </w:r>
    </w:p>
    <w:p>
      <w:pPr>
        <w:pStyle w:val="Normal"/>
        <w:numPr>
          <w:ilvl w:val="0"/>
          <w:numId w:val="2"/>
        </w:numPr>
        <w:rPr/>
      </w:pPr>
      <w:r>
        <w:rPr/>
        <w:t>In desperation, a country will turn to whoever promises to “fix” things.</w:t>
      </w:r>
    </w:p>
    <w:p>
      <w:pPr>
        <w:pStyle w:val="Normal"/>
        <w:numPr>
          <w:ilvl w:val="1"/>
          <w:numId w:val="2"/>
        </w:numPr>
        <w:rPr/>
      </w:pPr>
      <w:r>
        <w:rPr/>
        <w:t>The Rise of Dictat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52070</wp:posOffset>
            </wp:positionV>
            <wp:extent cx="1943100" cy="1904365"/>
            <wp:effectExtent l="0" t="0" r="0" b="0"/>
            <wp:wrapNone/>
            <wp:docPr id="1" name="sta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l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lin</w:t>
      </w:r>
    </w:p>
    <w:p>
      <w:pPr>
        <w:pStyle w:val="Normal"/>
        <w:ind w:left="432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0325</wp:posOffset>
            </wp:positionV>
            <wp:extent cx="1736725" cy="1943100"/>
            <wp:effectExtent l="0" t="0" r="0" b="0"/>
            <wp:wrapNone/>
            <wp:docPr id="2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r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16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0325</wp:posOffset>
            </wp:positionV>
            <wp:extent cx="1508760" cy="1943100"/>
            <wp:effectExtent l="0" t="0" r="0" b="0"/>
            <wp:wrapNone/>
            <wp:docPr id="3" name="010408-AdolfHit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0408-AdolfHitl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60325</wp:posOffset>
            </wp:positionV>
            <wp:extent cx="1943100" cy="1943100"/>
            <wp:effectExtent l="0" t="0" r="0" b="0"/>
            <wp:wrapNone/>
            <wp:docPr id="4" name="to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oj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firstLine="720"/>
        <w:rPr/>
      </w:pPr>
      <w:r>
        <w:rPr/>
        <w:t>Hitler</w:t>
        <w:tab/>
        <w:tab/>
        <w:tab/>
        <w:t xml:space="preserve">        Mussolini </w:t>
        <w:tab/>
        <w:tab/>
        <w:tab/>
        <w:t xml:space="preserve">   Tojo</w:t>
        <w:tab/>
      </w:r>
      <w:r>
        <w:br w:type="page"/>
      </w:r>
    </w:p>
    <w:p>
      <w:pPr>
        <w:pStyle w:val="Normal"/>
        <w:spacing w:lineRule="auto" w:line="360"/>
        <w:ind w:left="720" w:firstLine="72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>The League of Nations does Nothing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Japan quits the League of Nations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Germany also quits the League of Nations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1935 - In violation of the Treaty of Versailles, Hitler initiated a _____________  ________________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1936 – Hitler retook the ______________________, a territory between France and Germany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1936 – Hitler signs the ______________________ Pact, establishing an alliance between ______________ and __________________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Franklin D. Roosevelt</w:t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-236220</wp:posOffset>
            </wp:positionV>
            <wp:extent cx="2033270" cy="2397760"/>
            <wp:effectExtent l="0" t="0" r="0" b="0"/>
            <wp:wrapNone/>
            <wp:docPr id="5" name="f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_________ President</w:t>
      </w:r>
    </w:p>
    <w:p>
      <w:pPr>
        <w:pStyle w:val="Normal"/>
        <w:spacing w:lineRule="auto" w:line="360"/>
        <w:rPr/>
      </w:pPr>
      <w:r>
        <w:rPr/>
        <w:t>Years in Office:  ____________ - ____________</w:t>
      </w:r>
    </w:p>
    <w:p>
      <w:pPr>
        <w:pStyle w:val="Normal"/>
        <w:spacing w:lineRule="auto" w:line="360"/>
        <w:rPr/>
      </w:pPr>
      <w:r>
        <w:rPr/>
        <w:t>Political Party:  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esidential Slogan:  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The US and Isolationis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United States had experienced its own ________  _________________ during the 1930s.  As Europe approached World War II, the United States attempted to ________________ themselves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ellogg-Briand Pact – ____________________________________________________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</w:t>
      </w:r>
      <w:r>
        <w:rPr/>
        <w:t>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solationism – __________________________________________________________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__________________________________________________________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1935 – Neutrality Acts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88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ahoma" w:hAnsi="Tahoma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1:36:00Z</dcterms:created>
  <dc:creator>Megan J. Axe</dc:creator>
  <dc:description/>
  <cp:keywords/>
  <dc:language>en-US</dc:language>
  <cp:lastModifiedBy>MEGAN AXE</cp:lastModifiedBy>
  <cp:lastPrinted>2008-09-29T07:23:00Z</cp:lastPrinted>
  <dcterms:modified xsi:type="dcterms:W3CDTF">2010-07-15T01:39:00Z</dcterms:modified>
  <cp:revision>3</cp:revision>
  <dc:subject/>
  <dc:title>NAME _________________________ DATE ____________________ PERIOD _____</dc:title>
</cp:coreProperties>
</file>